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shpass 1.06</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2015 Lingnu Open Source Consulting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2016 Shachar Shemesh\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06-2011 Lingnu Open Source Consulting Ltd.\n"</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r>
        <w:rPr>
          <w:color w:val="000000"/>
          <w:sz w:val="21"/>
          <w:szCs w:val="21"/>
        </w:rPr>
        <w:t xml:space="preserve"> License</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7:3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0204</vt:lpwstr>
  </property>
</Properties>
</file>